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BIOLOGY</w:t>
        <w:tab/>
        <w:tab/>
        <w:tab/>
        <w:tab/>
        <w:tab/>
        <w:t>Name: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3 GUIDED READING ASSIGN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List the 7 classes of proteins, their basic functions, and examples for each.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What are the names for the monomers and polymers of proteins?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Draw two amino acids – note the amino group, the carboxyl group and the alpha carbon, circle the water molecule to be removed and then note the peptide bond formed when the two are joi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four levels of protein structure – </w:t>
      </w:r>
    </w:p>
    <w:p>
      <w:pPr>
        <w:pStyle w:val="Normal"/>
        <w:numPr>
          <w:ilvl w:val="1"/>
          <w:numId w:val="2"/>
        </w:numPr>
        <w:rPr/>
      </w:pPr>
      <w:r>
        <w:rPr/>
        <w:t>Primary</w:t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>Secondary</w:t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>Tertiary</w:t>
        <w:br/>
      </w:r>
    </w:p>
    <w:p>
      <w:pPr>
        <w:pStyle w:val="Normal"/>
        <w:numPr>
          <w:ilvl w:val="1"/>
          <w:numId w:val="2"/>
        </w:numPr>
        <w:rPr/>
      </w:pPr>
      <w:r>
        <w:rPr/>
        <w:t>Quaternary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do the characteristics of an amino acid – nonpolar, polar, acidic or basic relate to the issue of tertiary and quaternary structure?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at does denaturation mean and why is it importa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molecular chaperones and what is their role in protein structure?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5:00Z</dcterms:created>
  <dc:creator>jdn0529</dc:creator>
  <dc:description/>
  <dc:language>en-US</dc:language>
  <cp:lastModifiedBy>jdn0529</cp:lastModifiedBy>
  <dcterms:modified xsi:type="dcterms:W3CDTF">2010-09-24T11:49:00Z</dcterms:modified>
  <cp:revision>1</cp:revision>
  <dc:subject/>
  <dc:title>AP BIOLOGY</dc:title>
</cp:coreProperties>
</file>